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sr-CS"/>
        </w:rPr>
        <w:t xml:space="preserve">ЗАКОН </w:t>
      </w:r>
    </w:p>
    <w:p>
      <w:pPr>
        <w:pStyle w:val="NormalWeb"/>
        <w:spacing w:before="0" w:after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ЕНЕРГЕТСКОЈ ЕФИКАСНОСТИ</w:t>
      </w:r>
    </w:p>
    <w:p>
      <w:pPr>
        <w:pStyle w:val="NormalWeb"/>
        <w:spacing w:before="0" w:after="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Web"/>
        <w:spacing w:before="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  <w:t>I  ОСНОВНЕ ОДРЕДБЕ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09"/>
        <w:jc w:val="both"/>
        <w:rPr/>
      </w:pPr>
      <w:r>
        <w:rPr>
          <w:lang w:val="sr-CS"/>
        </w:rPr>
        <w:t>Овим законом уређује се енергетска ефикасност у финалној потрошњи, доношење планова за унапређивање енергетске ефикасности и њихово спровођење, организација послова на унапређивању енергетске ефикасности, мјере за побољшање енергетске ефикасности и начини финансирања енергетске ефикасности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09"/>
        <w:jc w:val="both"/>
        <w:rPr/>
      </w:pPr>
      <w:r>
        <w:rPr>
          <w:lang w:val="sr-CS"/>
        </w:rPr>
        <w:t>(1) Овај закон односи се на енергетску ефикасност у финалној потрошњи енергије и приликом пружања услуга дистрибуције и снабдијевања енергијом, као и на енергетске карактеристике производа који користе енергију.</w:t>
      </w:r>
    </w:p>
    <w:p>
      <w:pPr>
        <w:pStyle w:val="NormalWeb"/>
        <w:spacing w:before="0" w:after="0"/>
        <w:ind w:firstLine="709"/>
        <w:jc w:val="both"/>
        <w:rPr/>
      </w:pPr>
      <w:r>
        <w:rPr>
          <w:lang w:val="sr-CS"/>
        </w:rPr>
        <w:t>(2) Енергетска ефикасност у сектору грађења објеката уређује се у складу са прописима за грађење објеката.</w:t>
      </w:r>
    </w:p>
    <w:p>
      <w:pPr>
        <w:pStyle w:val="NormalWeb"/>
        <w:spacing w:before="0" w:after="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Циљ овог закона је да се примјеном политике и мјера за побољшање енергетске ефикасности у финалној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потрошњи оствари одрживи енергетски развој кроз: </w:t>
      </w:r>
    </w:p>
    <w:p>
      <w:pPr>
        <w:pStyle w:val="NormalWeb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 xml:space="preserve">а) смањење негативних утицаја на животну средину, </w:t>
      </w:r>
    </w:p>
    <w:p>
      <w:pPr>
        <w:pStyle w:val="NormalWeb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 xml:space="preserve">б) повећање сигурности снабдијевања енергијом, </w:t>
      </w:r>
    </w:p>
    <w:p>
      <w:pPr>
        <w:pStyle w:val="NormalWeb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>в) задовољење енергетских потреба свих потрошача,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г)</w:t>
      </w:r>
      <w:r>
        <w:rPr>
          <w:lang w:val="bs-BA"/>
        </w:rPr>
        <w:t xml:space="preserve"> </w:t>
      </w:r>
      <w:r>
        <w:rPr>
          <w:lang w:val="sr-CS"/>
        </w:rPr>
        <w:t xml:space="preserve">смањење емисије гасова који изазивају ефекат стаклене баште (енгл. </w:t>
      </w:r>
      <w:r>
        <w:rPr>
          <w:lang w:val="en-US"/>
        </w:rPr>
        <w:t>Greenhouse Gases</w:t>
      </w:r>
      <w:r>
        <w:rPr>
          <w:lang w:val="sr-CS"/>
        </w:rPr>
        <w:t xml:space="preserve"> – GHG),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д)</w:t>
      </w:r>
      <w:r>
        <w:rPr>
          <w:lang w:val="bs-BA"/>
        </w:rPr>
        <w:t xml:space="preserve"> </w:t>
      </w:r>
      <w:r>
        <w:rPr>
          <w:lang w:val="sr-CS"/>
        </w:rPr>
        <w:t xml:space="preserve">подстицање одговорног понашања према енергији, </w:t>
      </w:r>
    </w:p>
    <w:p>
      <w:pPr>
        <w:pStyle w:val="NormalWeb"/>
        <w:spacing w:before="0" w:after="0"/>
        <w:ind w:firstLine="708"/>
        <w:jc w:val="both"/>
        <w:rPr>
          <w:lang w:val="en-US"/>
        </w:rPr>
      </w:pPr>
      <w:r>
        <w:rPr>
          <w:lang w:val="sr-CS"/>
        </w:rPr>
        <w:t>ђ) смањење експлоатације фосилних горива,</w:t>
      </w:r>
    </w:p>
    <w:p>
      <w:pPr>
        <w:pStyle w:val="NormalWeb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 xml:space="preserve">е) рационализацију потрошње енергије, </w:t>
      </w:r>
    </w:p>
    <w:p>
      <w:pPr>
        <w:pStyle w:val="NormalWeb"/>
        <w:spacing w:before="0" w:after="0"/>
        <w:ind w:firstLine="708"/>
        <w:jc w:val="both"/>
        <w:rPr>
          <w:lang w:val="en-US"/>
        </w:rPr>
      </w:pPr>
      <w:r>
        <w:rPr>
          <w:lang w:val="sr-CS"/>
        </w:rPr>
        <w:t>ж)</w:t>
      </w:r>
      <w:r>
        <w:rPr>
          <w:lang w:val="bs-BA"/>
        </w:rPr>
        <w:t xml:space="preserve"> </w:t>
      </w:r>
      <w:r>
        <w:rPr>
          <w:lang w:val="sr-CS"/>
        </w:rPr>
        <w:t>повећање конкурентности домаће привреде,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з)</w:t>
      </w:r>
      <w:r>
        <w:rPr>
          <w:lang w:val="bs-BA"/>
        </w:rPr>
        <w:t xml:space="preserve"> </w:t>
      </w:r>
      <w:r>
        <w:rPr>
          <w:lang w:val="sr-CS"/>
        </w:rPr>
        <w:t>елиминисање енергетског сиромаштва и</w:t>
      </w:r>
    </w:p>
    <w:p>
      <w:pPr>
        <w:pStyle w:val="NormalWeb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 xml:space="preserve">и) испуњавање обавеза из међународних уговора, споразума и конвенција. 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 xml:space="preserve">Поједини појмови који се користе у овом закону имају сљедеће значење: </w:t>
      </w:r>
    </w:p>
    <w:p>
      <w:pPr>
        <w:pStyle w:val="NormalWeb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 xml:space="preserve">а) енергетска ефикасност је однос између оствареног резултата у услугама, добрима или енергији и за то утрошене енергије, 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б) енергија је сваки облик комерцијално расположиве енергије, као што је електрична и топлотна енергија, те енергенти који се налазе у продаји, као што су природни гас (укључујући и течни природни гас), течни нафтни гас, горива за гријање и хлађење, угаљ и лигнит, тресет,  горива за погон моторних возила и био-маса,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в) индикативни циљеви за уштеду енергије су планиране уштеде у финалној потрошњи енергије у Републици Српској изражене у апсолутном износу у гигаватчасовима (GWh) или еквиваленту јединице и у проценту просјечне финалне потрошње енергије,</w:t>
      </w:r>
    </w:p>
    <w:p>
      <w:pPr>
        <w:pStyle w:val="NormalWeb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>г) јавни сектор чине корисници средстава републичког буџета, органи јединице локалне самоуправе, јавне установе и јавна предузећа,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д) велики потрошач енергије је крајњи купац енергије чија укупна годишња потрошња енергије прелази 36 тераџула</w:t>
      </w:r>
      <w:r>
        <w:rPr>
          <w:lang w:val="sr-Latn-CS"/>
        </w:rPr>
        <w:t xml:space="preserve"> </w:t>
      </w:r>
      <w:r>
        <w:rPr>
          <w:lang w:val="sr-CS"/>
        </w:rPr>
        <w:t>(ТЈ) или 10 GWh,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ђ) дистрибутер енергије је правно лице одговорно за пренос енергије (електричне енергије, топлотне енергије или природног гаса) са намјером испоруке крајњем купцу или дистриб</w:t>
      </w:r>
      <w:r>
        <w:rPr>
          <w:lang w:val="sr-BA"/>
        </w:rPr>
        <w:t>утивним</w:t>
      </w:r>
      <w:r>
        <w:rPr>
          <w:lang w:val="sr-CS"/>
        </w:rPr>
        <w:t xml:space="preserve"> станицама које енергију преносе до крајњег купца,</w:t>
      </w:r>
    </w:p>
    <w:p>
      <w:pPr>
        <w:pStyle w:val="NormalWeb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>е) оператор дистрибутивног система је правно лице одговорно за рад, функционисање, одржавање и развијање дистрибутивног система електричне енергије, топлотне енергије и природног гаса у датом подручју,</w:t>
      </w:r>
    </w:p>
    <w:p>
      <w:pPr>
        <w:pStyle w:val="NormalWeb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>ж) снабдјевач енергијом је правно лице које продаје електричну енергију, гас (течни природни гас или течни нафтни гас) или топлотну енергију крајњим купцима,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з) крајњи купац је физичко или правно лице које купује енергију за властиту потрошњу,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и) п</w:t>
      </w:r>
      <w:r>
        <w:rPr>
          <w:vanish/>
          <w:lang w:val="sr-CS"/>
        </w:rPr>
        <w:t>њ)</w:t>
        <w:tab/>
        <w:t>п</w:t>
      </w:r>
      <w:r>
        <w:rPr>
          <w:lang w:val="sr-CS"/>
        </w:rPr>
        <w:t>роизвод који користи енергију (у даљем тексту: производ) је сваки производ који има утицаја на потрошњу енергије за вријеме употребе, а који је стављен у промет или у употребу, укључујући и дијелове који су намијењени за уградњу у производе или системе који користе енергију,</w:t>
      </w:r>
    </w:p>
    <w:p>
      <w:pPr>
        <w:pStyle w:val="NormalWeb"/>
        <w:spacing w:before="0" w:after="0"/>
        <w:ind w:firstLine="708"/>
        <w:jc w:val="both"/>
        <w:rPr>
          <w:lang w:val="sr-Latn-CS"/>
        </w:rPr>
      </w:pPr>
      <w:r>
        <w:rPr>
          <w:lang w:val="sr-CS"/>
        </w:rPr>
        <w:t>ј) добављач производа је произвођач или од произвођача овлашћено лице</w:t>
      </w:r>
      <w:r>
        <w:rPr>
          <w:lang w:val="sr-Latn-CS"/>
        </w:rPr>
        <w:t>,</w:t>
      </w:r>
      <w:r>
        <w:rPr>
          <w:lang w:val="sr-CS"/>
        </w:rPr>
        <w:t xml:space="preserve"> увозник или друго лице које ставља производ на тржиште,</w:t>
      </w:r>
    </w:p>
    <w:p>
      <w:pPr>
        <w:pStyle w:val="NormalWeb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>к) трговац производима је предузетник или правно лице које продаје</w:t>
      </w:r>
      <w:r>
        <w:rPr>
          <w:lang w:val="sr-Latn-RS"/>
        </w:rPr>
        <w:t xml:space="preserve"> </w:t>
      </w:r>
      <w:r>
        <w:rPr>
          <w:lang w:val="sr-RS"/>
        </w:rPr>
        <w:t>или</w:t>
      </w:r>
      <w:r>
        <w:rPr>
          <w:lang w:val="sr-CS"/>
        </w:rPr>
        <w:t xml:space="preserve"> даје у закуп производе,</w:t>
      </w:r>
    </w:p>
    <w:p>
      <w:pPr>
        <w:pStyle w:val="NormalWeb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>л) енергетска класа производа је класификација производа према његовој енергетској ефикасности,</w:t>
      </w:r>
      <w:r>
        <w:rPr>
          <w:vanish/>
          <w:lang w:val="sr-CS"/>
        </w:rPr>
        <w:t>ш)</w:t>
        <w:tab/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љ) уштедa енергије је количина уштеђене енергије утврђена мјерењем или процјењивањем потрошње прије и послије примјене једне или више мјера за побољшање енергетске ефикасности, узимајући у обзир стандардне спољне факторе који утичу на потрошњу енергије,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м) обновљиви извори енергије су извори енергије који су сачувани у природи и обнављају се у цијелости или дјелимично, као што су енергија водотокова, вјетра, био-масе (искључујући огр</w:t>
      </w:r>
      <w:r>
        <w:rPr>
          <w:lang w:val="en-US"/>
        </w:rPr>
        <w:t>j</w:t>
      </w:r>
      <w:r>
        <w:rPr>
          <w:lang w:val="sr-CS"/>
        </w:rPr>
        <w:t>евно дрво), био-гаса, гаса из построј</w:t>
      </w:r>
      <w:r>
        <w:rPr>
          <w:lang w:val="sr-Latn-CS"/>
        </w:rPr>
        <w:t>e</w:t>
      </w:r>
      <w:r>
        <w:rPr>
          <w:lang w:val="sr-CS"/>
        </w:rPr>
        <w:t>ња за обраду комуналног отпада, пољопривредног гаса, депонијског гаса, геотермална, неакумулисана соларна енергија и друго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0" w:after="0"/>
        <w:jc w:val="both"/>
        <w:rPr>
          <w:bCs/>
          <w:lang w:val="sr-CS"/>
        </w:rPr>
      </w:pPr>
      <w:r>
        <w:rPr>
          <w:bCs/>
          <w:lang w:val="sr-CS"/>
        </w:rPr>
        <w:t>II ДОКУМЕНТИ ПОЛИТИКЕ ЕНЕРГЕТСКЕ ЕФИКАСНОСТИ</w:t>
      </w:r>
    </w:p>
    <w:p>
      <w:pPr>
        <w:pStyle w:val="NormalWeb"/>
        <w:spacing w:before="0" w:after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Web"/>
        <w:spacing w:before="0" w:after="0"/>
        <w:jc w:val="center"/>
        <w:rPr>
          <w:bCs/>
          <w:lang w:val="sr-CS"/>
        </w:rPr>
      </w:pPr>
      <w:r>
        <w:rPr>
          <w:bCs/>
          <w:lang w:val="sr-CS"/>
        </w:rPr>
        <w:t>Члан 5.</w:t>
      </w:r>
    </w:p>
    <w:p>
      <w:pPr>
        <w:pStyle w:val="NormalWeb"/>
        <w:spacing w:before="0" w:after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Web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>(1) Политика енергетске ефикасности утврђује се Стратегијом развоја енергетике Републике Српске (у даљем тексту: Стратегија).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(2) У циљу спровођења политике енергетске ефикасности Влада Републике Српске (у даљем тексту: Влада) доноси Акциони план енергетске ефикасности (у даљем тексту: Акциони план).</w:t>
      </w:r>
    </w:p>
    <w:p>
      <w:pPr>
        <w:pStyle w:val="NormalWeb"/>
        <w:spacing w:before="0" w:after="0"/>
        <w:ind w:firstLine="708"/>
        <w:jc w:val="both"/>
        <w:rPr>
          <w:lang w:val="sr-Latn-CS"/>
        </w:rPr>
      </w:pPr>
      <w:r>
        <w:rPr>
          <w:lang w:val="sr-CS"/>
        </w:rPr>
        <w:t>(3) Јединица локалне самоуправе која има више од 20.000 становника дужна је донијети свој акциони план енергетске ефикасности, који је усклађен са Акционим планом</w:t>
      </w:r>
      <w:r>
        <w:rPr>
          <w:lang w:val="sr-Latn-C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lang w:val="sr-CS"/>
        </w:rPr>
      </w:pPr>
      <w:r>
        <w:rPr>
          <w:lang w:val="sr-CS"/>
        </w:rPr>
        <w:t>Акциони план Влада доноси на период од три године.</w:t>
      </w:r>
    </w:p>
    <w:p>
      <w:pPr>
        <w:pStyle w:val="NormalWeb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(2) Акциони план садржи: </w:t>
      </w:r>
    </w:p>
    <w:p>
      <w:pPr>
        <w:pStyle w:val="NormalWeb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>а) процјену стања енергетске ефикасности у периоду непосредно прије доношења Акционог плана,</w:t>
      </w:r>
    </w:p>
    <w:p>
      <w:pPr>
        <w:pStyle w:val="NormalWeb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 xml:space="preserve">б) мјере за побољшање енергетске ефикасности, </w:t>
      </w:r>
    </w:p>
    <w:p>
      <w:pPr>
        <w:pStyle w:val="NormalWeb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>в) индикативне циљеве за уштеду енергије,</w:t>
      </w:r>
    </w:p>
    <w:p>
      <w:pPr>
        <w:pStyle w:val="NormalWeb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>г) временски оквир за спровођење мјера за постизање индикативних циљева и</w:t>
      </w:r>
    </w:p>
    <w:p>
      <w:pPr>
        <w:pStyle w:val="NormalWeb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 xml:space="preserve">д) процјену финансијских средстава потребних за спровођење Акционог плана. 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(3) Акциони план припремају Министарство индустрије, енергетике и рударства (у даљем тексту: Министарство) и министарство надлежно за послове грађевинарства и заштите животне средине, у сарадњи са Министарством финансија и Фондом за заштиту животне средине и енергетску ефикасност Републике Српске (у даљем тексту: Фонд).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(4) У израду Акционог плана</w:t>
      </w:r>
      <w:r>
        <w:rPr>
          <w:lang w:val="en-US"/>
        </w:rPr>
        <w:t>,</w:t>
      </w:r>
      <w:r>
        <w:rPr>
          <w:lang w:val="sr-CS"/>
        </w:rPr>
        <w:t xml:space="preserve"> по потреби</w:t>
      </w:r>
      <w:r>
        <w:rPr>
          <w:lang w:val="en-US"/>
        </w:rPr>
        <w:t>,</w:t>
      </w:r>
      <w:r>
        <w:rPr>
          <w:lang w:val="sr-CS"/>
        </w:rPr>
        <w:t xml:space="preserve"> могу се укључити и други </w:t>
      </w:r>
      <w:r>
        <w:rPr>
          <w:lang w:val="sr-BA"/>
        </w:rPr>
        <w:t xml:space="preserve">републички </w:t>
      </w:r>
      <w:r>
        <w:rPr>
          <w:lang w:val="sr-CS"/>
        </w:rPr>
        <w:t>органи управе, као и  научне, образовне и истраживачке институције.</w:t>
      </w:r>
    </w:p>
    <w:p>
      <w:pPr>
        <w:pStyle w:val="NormalWeb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 xml:space="preserve">(5) Годишњи извјештај о реализацији Акционог плана припремају Министарство и министарство надлежно за послове грађевинарства и заштите животне средине, у сарадњи са Фондом, и подносе га Влади на усвајање најкасније до 15. маја текуће године за претходну годину. 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highlight w:val="yellow"/>
          <w:lang w:val="sr-CS"/>
        </w:rPr>
      </w:pPr>
      <w:r>
        <w:rPr>
          <w:bCs/>
          <w:iCs/>
          <w:lang w:val="sr-CS"/>
        </w:rPr>
        <w:t>Члан 7.</w:t>
      </w:r>
    </w:p>
    <w:p>
      <w:pPr>
        <w:pStyle w:val="ListParagraph"/>
        <w:ind w:left="0" w:hanging="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ListParagraph"/>
        <w:ind w:left="0" w:firstLine="708"/>
        <w:jc w:val="both"/>
        <w:rPr/>
      </w:pPr>
      <w:r>
        <w:rPr>
          <w:lang w:val="sr-CS"/>
        </w:rPr>
        <w:t xml:space="preserve">(1) Акциони план јединице локалне самоуправе доноси се за период од три године и садржи: </w:t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>а) процјену стања енергетске ефикасности на подручју јединице локалне самоуправе у периоду непосредно прије доношења акционог плана,</w:t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б) мјере за побољшање енергетске ефикасности на територији јединице локалне самоуправе, укључујући: </w:t>
      </w:r>
    </w:p>
    <w:p>
      <w:pPr>
        <w:pStyle w:val="ListParagraph"/>
        <w:ind w:left="900" w:hanging="0"/>
        <w:jc w:val="both"/>
        <w:rPr>
          <w:lang w:val="sr-CS"/>
        </w:rPr>
      </w:pPr>
      <w:r>
        <w:rPr>
          <w:lang w:val="sr-CS"/>
        </w:rPr>
        <w:t>1) активности за реновирање и одржавање објеката које користи јединица локалне самоуправе, њене административне службе, јавна предузећа и јавне установе чији је оснивач јединица локалне самоуправе,</w:t>
      </w:r>
    </w:p>
    <w:p>
      <w:pPr>
        <w:pStyle w:val="ListParagraph"/>
        <w:ind w:left="900" w:hanging="0"/>
        <w:jc w:val="both"/>
        <w:rPr/>
      </w:pPr>
      <w:r>
        <w:rPr>
          <w:lang w:val="sr-CS"/>
        </w:rPr>
        <w:t>2) активности за побољшање комуналних услуга (јавно освјетљење, снабдијевање топлотном енергијом, снабдијевање водом, управљање отпадом и слично) и саобраћаја</w:t>
      </w:r>
      <w:r>
        <w:rPr>
          <w:color w:val="000000"/>
          <w:lang w:val="sr-CS"/>
        </w:rPr>
        <w:t>,</w:t>
      </w:r>
      <w:r>
        <w:rPr>
          <w:lang w:val="sr-CS"/>
        </w:rPr>
        <w:t xml:space="preserve"> у циљу побољшања енергетске ефикасности и</w:t>
      </w:r>
    </w:p>
    <w:p>
      <w:pPr>
        <w:pStyle w:val="ListParagraph"/>
        <w:ind w:left="900" w:hanging="0"/>
        <w:jc w:val="both"/>
        <w:rPr/>
      </w:pPr>
      <w:r>
        <w:rPr>
          <w:lang w:val="sr-CS"/>
        </w:rPr>
        <w:t>3) друге активности које треба спровести на територији јединице локалне самоуправе, а које се тичу побољшања енергетске ефикасности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в)  временски оквир и начин реализације тих мјера и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г) средства и изворе средстава потребних за реализацију мјера које су дефинисане акционим планом јединице локалне самоуправ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(2) Активности из акционог плана из става 1. овог члана финансирају се из буџета јединице локалне самоуправе, Фонда и других извора</w:t>
      </w:r>
      <w:r>
        <w:rPr>
          <w:bCs/>
          <w:lang w:val="sr-CS"/>
        </w:rPr>
        <w:t>.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(3) Акциони план из става 1. овог члана припрема се уз консултације са Фондом.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(4) Јединица локалне самоуправе дужна је донијети акциони план из става 1. овог члана у року од годину дана од дана доношења Акционог плана.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(5) Одрживи енергетски акциони план јединице локалне самоуправе (енгл. SEAP</w:t>
      </w:r>
      <w:r>
        <w:rPr>
          <w:lang w:val="en-US"/>
        </w:rPr>
        <w:t xml:space="preserve"> </w:t>
      </w:r>
      <w:r>
        <w:rPr>
          <w:lang w:val="sr-CS"/>
        </w:rPr>
        <w:t xml:space="preserve">– </w:t>
      </w:r>
      <w:r>
        <w:rPr>
          <w:lang w:val="en-US"/>
        </w:rPr>
        <w:t>Sustainable Energy Action Plan</w:t>
      </w:r>
      <w:r>
        <w:rPr>
          <w:lang w:val="sr-CS"/>
        </w:rPr>
        <w:t>) сматраће се акционим планом у смислу става 1. овог члана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(6) Јединица локалне самоуправе доставља Министарству и Фонду годишњи извјештај о реализацији акционог плана из става 1. овог члана, који обавезно садржи анализу циљева постигнутих у претходној години, најкасније до 31. марта текуће године за претходну годину. 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7) Министар индустрије, енергетике и рударства (у даљем тексту: министар) доноси упутство о изради извјештаја из става 6. овог члана.</w:t>
      </w:r>
    </w:p>
    <w:p>
      <w:pPr>
        <w:pStyle w:val="NormalWeb"/>
        <w:spacing w:before="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Web"/>
        <w:spacing w:before="0" w:after="0"/>
        <w:jc w:val="center"/>
        <w:rPr>
          <w:lang w:val="sr-Latn-CS"/>
        </w:rPr>
      </w:pPr>
      <w:r>
        <w:rPr>
          <w:lang w:val="sr-CS"/>
        </w:rPr>
        <w:t>Члан 8.</w:t>
      </w:r>
    </w:p>
    <w:p>
      <w:pPr>
        <w:pStyle w:val="NormalWeb"/>
        <w:spacing w:before="0" w:after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 xml:space="preserve">(1) Влада доноси оперативни план за побољшање енергетске ефикасности у </w:t>
      </w:r>
      <w:r>
        <w:rPr>
          <w:lang w:val="sr-CS"/>
        </w:rPr>
        <w:t>републичким органима управе за период од три године (у даљем тексту: оперативни план).</w:t>
      </w:r>
    </w:p>
    <w:p>
      <w:pPr>
        <w:pStyle w:val="Normal"/>
        <w:ind w:firstLine="708"/>
        <w:jc w:val="both"/>
        <w:rPr/>
      </w:pPr>
      <w:r>
        <w:rPr>
          <w:lang w:val="sr-CS"/>
        </w:rPr>
        <w:t>(2) Оперативни план садржи: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а) мјере које треба </w:t>
      </w:r>
      <w:r>
        <w:rPr>
          <w:lang w:val="sr-RS"/>
        </w:rPr>
        <w:t xml:space="preserve">да се </w:t>
      </w:r>
      <w:r>
        <w:rPr>
          <w:lang w:val="sr-CS"/>
        </w:rPr>
        <w:t>спроведу у републичким органима управе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б) динамику и методологију спровођења мјера и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в) средства неопходна за реализацију мјера. 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(3) Оперативни план доноси се у року од шест мјесеци од дана доношења Акционог плана.</w:t>
      </w:r>
    </w:p>
    <w:p>
      <w:pPr>
        <w:pStyle w:val="NormalWeb"/>
        <w:spacing w:before="0" w:after="0"/>
        <w:ind w:left="10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1) Велики потрошач доноси план енергетске ефикасности за период од три године (у даљем тексту</w:t>
        <w:softHyphen/>
        <w:t xml:space="preserve">: план великог потрошача). 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(2) План великог потрошача садржи свеобухватну анализу и структуру потрошње великог потрошача и карактеристике његове потрошње, процјене стања енергетске ефикасности, циљеве, програм мјера за побољшање енергетске ефикасности и друге потребне податке. 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3) План великог потрошача, уколико је потребно, припрема се уз консултације са Фондом.</w:t>
      </w:r>
    </w:p>
    <w:p>
      <w:pPr>
        <w:pStyle w:val="NormalWeb"/>
        <w:spacing w:before="0" w:after="0"/>
        <w:ind w:firstLine="708"/>
        <w:jc w:val="both"/>
        <w:rPr/>
      </w:pPr>
      <w:r>
        <w:rPr>
          <w:color w:val="000000"/>
          <w:lang w:val="sr-CS"/>
        </w:rPr>
        <w:t xml:space="preserve">(4) Велики потрошач дужан је да донесе план </w:t>
      </w:r>
      <w:r>
        <w:rPr>
          <w:lang w:val="sr-CS"/>
        </w:rPr>
        <w:t>великог потрошача</w:t>
      </w:r>
      <w:r>
        <w:rPr>
          <w:color w:val="FF0000"/>
          <w:lang w:val="sr-Latn-CS"/>
        </w:rPr>
        <w:t xml:space="preserve"> </w:t>
      </w:r>
      <w:r>
        <w:rPr>
          <w:color w:val="000000"/>
          <w:lang w:val="sr-CS"/>
        </w:rPr>
        <w:t xml:space="preserve">у року од годину дана од дана доношења </w:t>
      </w:r>
      <w:r>
        <w:rPr>
          <w:lang w:val="sr-CS"/>
        </w:rPr>
        <w:t>Акционог плана</w:t>
      </w:r>
      <w:r>
        <w:rPr>
          <w:color w:val="000000"/>
          <w:lang w:val="sr-C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>(5) Велики потрошач дужан је да достави годишњи извјештај о реализацији плана великог потрошача Министарству и Фонду, најкасније до 31. марта текуће године за претходну годину.</w:t>
      </w:r>
    </w:p>
    <w:p>
      <w:pPr>
        <w:pStyle w:val="NormalWeb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Web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  <w:t>III МЈЕРЕ ЗА ПОБОЉШАЊЕ ЕНЕРГЕТСКЕ ЕФИКАСНОСТИ</w:t>
      </w:r>
    </w:p>
    <w:p>
      <w:pPr>
        <w:pStyle w:val="NormalWeb"/>
        <w:spacing w:before="0" w:after="0"/>
        <w:jc w:val="center"/>
        <w:rPr>
          <w:rStyle w:val="Googlesrctext"/>
          <w:lang w:val="en-US"/>
        </w:rPr>
      </w:pPr>
      <w:r>
        <w:rPr>
          <w:lang w:val="en-US"/>
        </w:rPr>
      </w:r>
    </w:p>
    <w:p>
      <w:pPr>
        <w:pStyle w:val="NormalWeb"/>
        <w:spacing w:before="0" w:after="0"/>
        <w:jc w:val="center"/>
        <w:rPr>
          <w:rStyle w:val="Googlesrctext"/>
          <w:lang w:val="en-US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Googlesrctext"/>
          <w:lang w:val="sr-CS"/>
        </w:rPr>
        <w:t>Члан 10.</w:t>
      </w:r>
    </w:p>
    <w:p>
      <w:pPr>
        <w:pStyle w:val="NormalWeb"/>
        <w:spacing w:before="0" w:after="0"/>
        <w:jc w:val="center"/>
        <w:rPr>
          <w:rStyle w:val="Googlesrctext"/>
          <w:lang w:val="sr-C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>Мјере за побољшање енергетске ефикасности су: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а) енергетске услуге,</w:t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 xml:space="preserve">б) енергетски </w:t>
      </w:r>
      <w:r>
        <w:rPr>
          <w:lang w:val="sr-CS"/>
        </w:rPr>
        <w:t>менаџмент</w:t>
      </w:r>
      <w:r>
        <w:rPr>
          <w:color w:val="000000"/>
          <w:lang w:val="sr-CS"/>
        </w:rPr>
        <w:t xml:space="preserve"> и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в) остале мјере.</w:t>
      </w:r>
    </w:p>
    <w:p>
      <w:pPr>
        <w:pStyle w:val="Normal"/>
        <w:ind w:firstLine="708"/>
        <w:jc w:val="both"/>
        <w:rPr>
          <w:rStyle w:val="Googlesrctext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rStyle w:val="Googlesrctext"/>
          <w:color w:val="000000"/>
          <w:lang w:val="en-US"/>
        </w:rPr>
      </w:pPr>
      <w:r>
        <w:rPr/>
      </w:r>
    </w:p>
    <w:p>
      <w:pPr>
        <w:pStyle w:val="Normal"/>
        <w:ind w:firstLine="708"/>
        <w:jc w:val="both"/>
        <w:rPr>
          <w:rStyle w:val="Googlesrctext"/>
          <w:color w:val="000000"/>
          <w:lang w:val="en-US"/>
        </w:rPr>
      </w:pPr>
      <w:r>
        <w:rPr/>
      </w:r>
    </w:p>
    <w:p>
      <w:pPr>
        <w:pStyle w:val="Normal"/>
        <w:ind w:firstLine="708"/>
        <w:jc w:val="both"/>
        <w:rPr>
          <w:rStyle w:val="Googlesrctext"/>
          <w:color w:val="000000"/>
          <w:lang w:val="en-US"/>
        </w:rPr>
      </w:pPr>
      <w:r>
        <w:rPr/>
      </w:r>
    </w:p>
    <w:p>
      <w:pPr>
        <w:pStyle w:val="Normal"/>
        <w:ind w:firstLine="708"/>
        <w:jc w:val="both"/>
        <w:rPr>
          <w:rStyle w:val="Googlesrctext"/>
          <w:color w:val="000000"/>
          <w:lang w:val="en-US"/>
        </w:rPr>
      </w:pPr>
      <w:r>
        <w:rPr/>
      </w:r>
    </w:p>
    <w:p>
      <w:pPr>
        <w:pStyle w:val="NormalWeb"/>
        <w:numPr>
          <w:ilvl w:val="0"/>
          <w:numId w:val="1"/>
        </w:numPr>
        <w:spacing w:before="0" w:after="0"/>
        <w:ind w:left="284" w:hanging="284"/>
        <w:rPr/>
      </w:pPr>
      <w:r>
        <w:rPr>
          <w:rStyle w:val="Googlesrctext"/>
          <w:lang w:val="sr-CS"/>
        </w:rPr>
        <w:t>Енергетске услуге</w:t>
      </w:r>
    </w:p>
    <w:p>
      <w:pPr>
        <w:pStyle w:val="NormalWeb"/>
        <w:spacing w:before="0" w:after="0"/>
        <w:jc w:val="both"/>
        <w:rPr>
          <w:rStyle w:val="Googlesrctext"/>
          <w:lang w:val="sr-CS"/>
        </w:rPr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1) Енергетска услуга у смислу овог закона обухвата активности и радње које доводе до мјерљивог или процјенљивог побољшања енергетске ефикасности зграда и других објеката, техничких система и производних процеса, односно уштеда енергије које се могу изразити у новцу примјеном енергетски ефикасне технологије, односно поступака којима се постижу уштеде енергије.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(2) Енергетску услугу пружа привредно друштво за енергетске услуге (енгл. Energy Service Company – ESCO) или друго правно лице (у даљем тексту: давалац енергетске услуге) на основу уговора о енергетској услузи. </w:t>
      </w:r>
    </w:p>
    <w:p>
      <w:pPr>
        <w:pStyle w:val="Normal"/>
        <w:ind w:firstLine="708"/>
        <w:jc w:val="both"/>
        <w:rPr/>
      </w:pPr>
      <w:r>
        <w:rPr>
          <w:lang w:val="sr-CS"/>
        </w:rPr>
        <w:t>(3) Енергетска услуга може обухватити енергетски преглед, пројектовање, грађење, реконструкцију, енергетску санацију, одржавање, савјетовање или управљање и надзор над коришћењем енергије.</w:t>
      </w:r>
    </w:p>
    <w:p>
      <w:pPr>
        <w:pStyle w:val="Normal"/>
        <w:ind w:firstLine="708"/>
        <w:jc w:val="both"/>
        <w:rPr/>
      </w:pPr>
      <w:r>
        <w:rPr>
          <w:lang w:val="sr-CS"/>
        </w:rPr>
        <w:t>(4) За обављање послова енергетског прегледа, пројектовања, грађења и реконструкције зграда, давалац енергетске услуге мора испуњавати услове у складу са прописима за грађење објекат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(5) Даваоци енергетских услуга самостално нудe и пружају енергетске услуге по конкурентским цијенама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(6) Понуда енергетских услуга обавезно садржи податке о даваоцу енергетске услугe,  мјере за побољшање енергетске ефикасности, цијене, механизме финансирања, модел уговора и друге информације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(1) Наручилац и давалац енергетске услуге закључују уговор о енергетској услузи у писаној форми који обавезно садржи: 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а) податке о потрошњи енергије прије давања енергетске услуге, 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б) податке о трошковима за енергију прије давања енергетске услуге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в) процјену стања енергетске ефикасности прије давања енергетске услуге, </w:t>
      </w:r>
    </w:p>
    <w:p>
      <w:pPr>
        <w:pStyle w:val="Normal"/>
        <w:ind w:firstLine="708"/>
        <w:jc w:val="both"/>
        <w:rPr/>
      </w:pPr>
      <w:r>
        <w:rPr>
          <w:lang w:val="sr-CS"/>
        </w:rPr>
        <w:t>г) мјере за побољшање енергетске ефикасности које ће се примјењивати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д) износ гарантованих уштеда енергије или материјалне користи,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ђ) начин утврђивања и верификовања уштеда енергије и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е) начин плаћања накнаде за пружање енергетске услуге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(2) Трошкове пружања енергетске услуге сноси наручилац енергетске услуге или давалац енергетске услуге, у потпуности или дјелимично, из властитих извора или кроз финансирање треће стране. 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(3) Вриједност инвестиције за пружање енергетске услуге коју је уложио давалац енергетске услуге отплаћује се од уштеда енергије остварених у односу на потрошњу енергије прије давања енергетске услуге. 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(4) Давалац енергетске услуге или трећа страна преузима у цијелости или дјелимично финансијски, технички и комерцијални ризик при пружању енергетске услуге у складу са закљученим уговором о енергетској услузи. </w:t>
      </w:r>
    </w:p>
    <w:p>
      <w:pPr>
        <w:pStyle w:val="NormalWeb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Web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Web"/>
        <w:numPr>
          <w:ilvl w:val="0"/>
          <w:numId w:val="1"/>
        </w:numPr>
        <w:spacing w:before="0" w:after="0"/>
        <w:ind w:left="284" w:hanging="284"/>
        <w:jc w:val="both"/>
        <w:rPr>
          <w:lang w:val="sr-CS"/>
        </w:rPr>
      </w:pPr>
      <w:r>
        <w:rPr>
          <w:lang w:val="sr-CS"/>
        </w:rPr>
        <w:t>Енергетски менаџмент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(1) Енергетски менаџмент је систем организационих и техничких мјера и активности, којима се врши праћење и анализа потрошње енергије, те утврђују мјере за побољшање енергетске ефикасности и рационално коришћење енергије. 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2) Енергетски менаџмент успоставља:</w:t>
      </w:r>
    </w:p>
    <w:p>
      <w:pPr>
        <w:pStyle w:val="Normal"/>
        <w:ind w:firstLine="708"/>
        <w:jc w:val="both"/>
        <w:rPr/>
      </w:pPr>
      <w:r>
        <w:rPr>
          <w:lang w:val="sr-CS"/>
        </w:rPr>
        <w:t>а) oквир за интегрисан и систематичан приступ eнeргeтској eфикaснoсти,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б) бoљe кoришћeњe пoстojeћих eнeргeтских дoбaрa,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в) мjeрeњe, дoкумeнтoвaњe, поређење резултата и извjeштaвaњe o пoбoљшaњу eнeргeтске ефикасности,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г) трaнспaрeнтнoст и размјену искустава o коришћењу eнeргeтских рeсурсa,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) нajбoљe прaксe коришћења eнeргиjе и рационалног управљања eнeргиjoм,</w:t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 xml:space="preserve">ђ) прoцjeне приoритeта у примјени мјера за побољшање eнeргeтске eфикaсности, </w:t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>е) критеријуме енергетске ефикасности у поступцима нaбaвке робе и услуга и</w:t>
      </w:r>
    </w:p>
    <w:p>
      <w:pPr>
        <w:pStyle w:val="Normal"/>
        <w:ind w:firstLine="708"/>
        <w:jc w:val="both"/>
        <w:rPr>
          <w:rStyle w:val="FontStyle14"/>
          <w:rFonts w:ascii="Times New Roman" w:hAnsi="Times New Roman" w:cs="Times New Roman"/>
          <w:sz w:val="24"/>
          <w:szCs w:val="24"/>
          <w:lang w:val="sr-Latn-CS"/>
        </w:rPr>
      </w:pPr>
      <w:r>
        <w:rPr>
          <w:color w:val="000000"/>
          <w:lang w:val="sr-CS"/>
        </w:rPr>
        <w:t>ж) пoбoљшaњa у коришћењу eнeргиjе која се односе на прojeкте зa смaњeњe eмисиje гaсoвa који изазивају ефекат стаклене баште.</w:t>
      </w:r>
    </w:p>
    <w:p>
      <w:pPr>
        <w:pStyle w:val="Style61"/>
        <w:widowControl/>
        <w:spacing w:lineRule="auto" w:line="240"/>
        <w:ind w:hanging="0"/>
        <w:jc w:val="center"/>
        <w:rPr>
          <w:rStyle w:val="FontStyle14"/>
          <w:rFonts w:ascii="Times New Roman" w:hAnsi="Times New Roman" w:cs="Times New Roman"/>
          <w:sz w:val="24"/>
          <w:szCs w:val="24"/>
          <w:lang w:val="en-US" w:eastAsia="sr-Latn-CS"/>
        </w:rPr>
      </w:pPr>
      <w:r>
        <w:rPr/>
      </w:r>
    </w:p>
    <w:p>
      <w:pPr>
        <w:pStyle w:val="Style61"/>
        <w:widowControl/>
        <w:spacing w:lineRule="auto" w:line="240"/>
        <w:ind w:hanging="0"/>
        <w:jc w:val="center"/>
        <w:rPr/>
      </w:pPr>
      <w:r>
        <w:rPr>
          <w:rStyle w:val="FontStyle14"/>
          <w:rFonts w:cs="Times New Roman" w:ascii="Times New Roman" w:hAnsi="Times New Roman"/>
          <w:sz w:val="24"/>
          <w:szCs w:val="24"/>
          <w:lang w:val="sr-CS" w:eastAsia="sr-Latn-CS"/>
        </w:rPr>
        <w:t>Члан 14.</w:t>
      </w:r>
    </w:p>
    <w:p>
      <w:pPr>
        <w:pStyle w:val="Style61"/>
        <w:widowControl/>
        <w:spacing w:lineRule="auto" w:line="240"/>
        <w:ind w:hanging="0"/>
        <w:jc w:val="both"/>
        <w:rPr>
          <w:rStyle w:val="FontStyle14"/>
          <w:rFonts w:ascii="Times New Roman" w:hAnsi="Times New Roman" w:cs="Times New Roman"/>
          <w:sz w:val="24"/>
          <w:szCs w:val="24"/>
          <w:lang w:val="sr-CS" w:eastAsia="sr-Latn-C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 xml:space="preserve">(1) Eнергетски менаџмент обухвата сљедеће активности: 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а) одређивање лица одговорног за енергетски менаџмент,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б) обезбјеђење услова за мјерење потрошње енергије,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в) периодичну анализу (мјесечно, сезонски, а најмање једном годишње) потрошње енергије,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г) обезбјеђења вршења енергетских прегледа и прибављања цертификата о енергетској ефикасности зграда у складу са прописима за грађење објеката, 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) усвајање оперативних планова за побољшање енергетске ефикасности,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ђ) вођење базе података о потрошњи енергије и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е) годишње достављање података Фонду за потребе вођења базе података о енергетској ефикасности.</w:t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 xml:space="preserve">(2) Јавни сектор и велики потрошач који користи </w:t>
      </w:r>
      <w:r>
        <w:rPr>
          <w:color w:val="000000"/>
          <w:lang w:val="bs-BA"/>
        </w:rPr>
        <w:t>зград</w:t>
      </w:r>
      <w:r>
        <w:rPr>
          <w:color w:val="000000"/>
          <w:lang w:val="sr-BA"/>
        </w:rPr>
        <w:t>у</w:t>
      </w:r>
      <w:r>
        <w:rPr>
          <w:color w:val="000000"/>
          <w:lang w:val="sr-CS"/>
        </w:rPr>
        <w:t xml:space="preserve"> са корисном површином већом од 500 m</w:t>
      </w:r>
      <w:r>
        <w:rPr>
          <w:color w:val="000000"/>
          <w:vertAlign w:val="superscript"/>
          <w:lang w:val="sr-CS"/>
        </w:rPr>
        <w:t>2</w:t>
      </w:r>
      <w:r>
        <w:rPr>
          <w:color w:val="000000"/>
          <w:lang w:val="sr-CS"/>
        </w:rPr>
        <w:t xml:space="preserve"> дужан је да у тој згради уведе енергетски менаџмент у року од годину дана од дана ступања на снагу овог закона.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lang w:val="sr-CS"/>
        </w:rPr>
      </w:pPr>
      <w:r>
        <w:rPr>
          <w:lang w:val="sr-CS"/>
        </w:rPr>
        <w:t>Остале мјере за побољшање енергетске ефикасности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  <w:t>Члан 15.</w:t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>(1) Коришћење обновљивих извора енергије за производњу електричне или топлотне енергије сматра се једном од мјера за побољшање енергетске ефикасности у смислу овог закона, ако се електрична или топлотна енергије произведена на овај начин користи у згради или објекту у којем је делимично или у потпуности произведена и ако није намијењена за продају.</w:t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>(2) Физичка и правна лица која користе обновљиве изворе енергије на начин дефинисан у ставу 1. овог члана могу да користе средства Фонда и друга средства намијењена за пројекте енергетске ефикасности, ако предметна производња енергије није већ обухваћена неком од других стимулативних мјера намијењених обновљивим изворима енергије.</w:t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  <w:t>Члан 16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 xml:space="preserve">Корисници средстава </w:t>
      </w:r>
      <w:r>
        <w:rPr>
          <w:color w:val="000000"/>
          <w:lang w:val="bs-Cyrl-BA"/>
        </w:rPr>
        <w:t>Фонда, буџета Републике Српске или буџета јединица локалне самоуправе</w:t>
      </w:r>
      <w:r>
        <w:rPr>
          <w:color w:val="000000"/>
          <w:lang w:val="sr-CS"/>
        </w:rPr>
        <w:t xml:space="preserve"> при одлучивању у поступку јавне набавке оцјењују енергетску ефикасност робе и услуга заједно са осталим критеријумима, а предност под једнаким осталим условима дају набавци опреме и услуга које омогућавају већи степен енергетске ефикасности. </w:t>
      </w:r>
    </w:p>
    <w:p>
      <w:pPr>
        <w:pStyle w:val="NormalWeb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  <w:t>Члан 17.</w:t>
      </w:r>
    </w:p>
    <w:p>
      <w:pPr>
        <w:pStyle w:val="NormalWeb"/>
        <w:spacing w:before="0" w:after="0"/>
        <w:jc w:val="both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1) Добављачи производа дужни су да обезбиједе техничку документацију производа у којој је наведена количина енергије која се троши употребом производа у уобичајеним условима рада и енергетска класа производа.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2) Добављачи производа дужни су да уз сваки производ појединачно, при њиховој испоруци, без накнаде, обезбиједе и ознаку енергетске ефикасности.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3) Ознака енергетске ефикасности је визуелни показатељ енергетске класе производа који се у облику етикете ставља на производе.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(4) Трговци производима дужни су да ознаку енергетске ефикасности видно истакну на производу који се ставља у промет. 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5) У случају стављања у промет производа посредством интернета, каталога или на други сличан начин, трговац је дужан да наведе и енергетску класу производа.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6) Министар доноси Правилник о енергетској класи производа.</w:t>
      </w:r>
    </w:p>
    <w:p>
      <w:pPr>
        <w:pStyle w:val="ListParagraph"/>
        <w:ind w:left="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ListParagraph"/>
        <w:ind w:left="0" w:hanging="0"/>
        <w:jc w:val="center"/>
        <w:rPr>
          <w:lang w:val="sr-CS"/>
        </w:rPr>
      </w:pPr>
      <w:r>
        <w:rPr>
          <w:lang w:val="sr-CS"/>
        </w:rPr>
        <w:t>Члан 18.</w:t>
      </w:r>
    </w:p>
    <w:p>
      <w:pPr>
        <w:pStyle w:val="NormalWeb"/>
        <w:spacing w:before="0" w:after="0"/>
        <w:jc w:val="both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>Приликом куповине или узимања у закуп објеката, корисник средстава</w:t>
      </w:r>
      <w:r>
        <w:rPr>
          <w:color w:val="000000"/>
          <w:lang w:val="bs-Cyrl-BA"/>
        </w:rPr>
        <w:t xml:space="preserve"> Фонда, буџета Републике Српске или буџета јединица локалне самоуправе</w:t>
      </w:r>
      <w:r>
        <w:rPr>
          <w:color w:val="000000"/>
          <w:lang w:val="sr-CS"/>
        </w:rPr>
        <w:t xml:space="preserve"> дужан је под једнаким осталим условима дати предност објектима који имају већи степен енергетске ефикасности.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0" w:after="0"/>
        <w:jc w:val="both"/>
        <w:rPr>
          <w:lang w:val="en-US"/>
        </w:rPr>
      </w:pPr>
      <w:r>
        <w:rPr>
          <w:lang w:val="sr-CS"/>
        </w:rPr>
        <w:t xml:space="preserve">IV </w:t>
      </w:r>
      <w:r>
        <w:rPr>
          <w:lang w:val="en-US"/>
        </w:rPr>
        <w:tab/>
      </w:r>
      <w:r>
        <w:rPr>
          <w:lang w:val="sr-CS"/>
        </w:rPr>
        <w:t xml:space="preserve">ОБАВЕЗЕ ОПЕРАТОРА ДИСТРИБУТИВНОГ СИСТЕМА, ДИСТРИБУТЕРА </w:t>
      </w:r>
    </w:p>
    <w:p>
      <w:pPr>
        <w:pStyle w:val="NormalWeb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>ЕНЕРГИЈЕ И СНАБДЈЕВАЧА ЕНЕРГИЈОМ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  <w:t>Члан 19.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 xml:space="preserve">(1) Оператори дистрибутивног система, дистрибутери енергије и снабдјевачи енергијом  дужни су да обављају послове из своје надлежности тако да не ометају пружање енергетских услуга и других мјера за побољшање енергетске ефикасности, или развој тржишта енергетских услуга и других мјера за побољшање енергетске ефикасности. </w:t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>(2) Субјекти из става 1. овог члана дужни су да понуде енергетске услуге по конкурентским цијенама својим крајњим купцима, директно или посредством других давалаца енергетских услуга.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3) У случају да субјекти из става 1. овог члана не понуде енергетску услугу из става 2. овог члана, дужни су да уплате новчана средства за финансирање побољшања енергетске ефикасности Фонду, најмање у висини процијењених трошкова понуде из става 2. овог члан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(4) Министар доноси Правилник о методологији процјене трошкова понуде  енергетских услуга. </w:t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>(5) Субјекти из става 1. овог члана, који су у оквиру система вертикално, односно хоризонтално повезаних енергетских субјеката, могу да организују пружање енергетских услуга у оквиру матичног енергетског субјекта, под условом раздвајања рачуна за ове дјелатности или посредством независног даваоца енергетских услуга.</w:t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>(6) Обавезе из ст. 2. и 3. овог члана не односе се на мале операторе дистрибутивног система, мале дистрибутере енергије и мале снабдјеваче енергијом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(7) Мали дистрибутер енергије, мали оператор дистрибутивног система и мали снабдјевач енергијом је предузетник или правно лице које дистрибуира или продаје енергију (електричну енергију, топлотну енергију или природни гас) крајњим купцима и које испуњава један од сљедећих услова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а) дистрибуира или продаје мање од еквивалента од 75 GWh енергије годишње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б) има мање од десет запослених лица, </w:t>
      </w:r>
    </w:p>
    <w:p>
      <w:pPr>
        <w:pStyle w:val="Normal"/>
        <w:ind w:firstLine="708"/>
        <w:jc w:val="both"/>
        <w:rPr/>
      </w:pPr>
      <w:r>
        <w:rPr>
          <w:lang w:val="sr-CS"/>
        </w:rPr>
        <w:t>в) његов укупни годишњи промет, односно годишњи биланс не прелази 4.000.000 КМ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  <w:t>Члан 20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1) Субјекти из члана 19. став 1. овог закона подносе годишњи извјештај Фонду, најкасније до 31. марта текуће године за претходну годину.</w:t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>(2) Извјештај из става 1. овог члана садржи: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а) преглед енергије и енергената, према структури крајњих купаца, категорији и врсти потрошње, 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б) географску локацију њихових крајњих купаца, ако је то могуће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в) процјену стања енергетске ефикасности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г) податке о степену мјерења енергије према структури крајњих купаца, категорији и врсти потрошње,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д) податке о понудама енергетских услуга крајњим купцима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ђ) податке о понудама за уградњу индивидуалних уређаја за мјерење потрошње енергије и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е) друге податке који могу да буду релевантни за енергетску ефикасност.</w:t>
      </w:r>
    </w:p>
    <w:p>
      <w:pPr>
        <w:pStyle w:val="NormalWeb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  <w:t>Члан 21.</w:t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(1) Субјекти из члана 19. став 1. овог закона дужни су да крајњем купцу обезбиједе понуду за набавку и уградњу индивидуалних уређаја за мјерење потрошње енергије, по конкурентским цијенама, у сљедећим случајевима:</w:t>
      </w:r>
    </w:p>
    <w:p>
      <w:pPr>
        <w:pStyle w:val="Normal"/>
        <w:ind w:firstLine="708"/>
        <w:jc w:val="both"/>
        <w:rPr/>
      </w:pPr>
      <w:r>
        <w:rPr>
          <w:lang w:val="sr-CS"/>
        </w:rPr>
        <w:t>а) ако се испорука енергије крајњем купцу врши без мјерења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б) ако се врши реконструкција објекта и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в) ако се врши реконструкција прикључка на енергетску мрежу.</w:t>
      </w:r>
    </w:p>
    <w:p>
      <w:pPr>
        <w:pStyle w:val="Normal"/>
        <w:ind w:firstLine="708"/>
        <w:jc w:val="both"/>
        <w:rPr/>
      </w:pPr>
      <w:r>
        <w:rPr>
          <w:lang w:val="sr-CS"/>
        </w:rPr>
        <w:t>(2) Субјекти из члана 19. став 1. овог закона дужни су да изврше обавезу из става 1.  овог члана, ако је то технички изводљиво и финансијски исплативо у односу на процијењене уштеде енергије на дужи рок.</w:t>
      </w:r>
    </w:p>
    <w:p>
      <w:pPr>
        <w:pStyle w:val="Normal"/>
        <w:ind w:firstLine="708"/>
        <w:jc w:val="both"/>
        <w:rPr/>
      </w:pPr>
      <w:r>
        <w:rPr>
          <w:lang w:val="sr-CS"/>
        </w:rPr>
        <w:t>(3) За нове објекте, сваком крајњем купцу обавезно се обезбјеђују индивидуални уређаји за мјерење потрошње енерг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(1) Снабдјевач енергијом врши обрачун потрошње енергије, на бази стварне потрошње енергије, у редовним интервалима (мјесечним, сезонским или другим интервалима, у складу са општим условима за испоруку енергије или у складу са уговором о снабдијевању) да би се омогућило крајњим купцима да ефикасно прате и коригују своју потрошњу енергиј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(2) Обрачун потрошње енергије из става 1. овог члана обавезно садржи сљедеће податке: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а) обрачун укупних трошкова за утрошену енергију,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б) тренутне цијене и стварну потрошњу енергије у обрачунском периоду и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в) поређење садашње потрошње енергије крајњег купца са потрошњом у истом периоду претходне године, по могућности у графичкој форми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(3) Обрачун потрошње енергије из става 1. овог члана може да садржи поређење потрошње енергије конкретног купца са просјечном потрошњом или потрошњом стандардног купца енергије у истој категорији.</w:t>
      </w:r>
    </w:p>
    <w:p>
      <w:pPr>
        <w:pStyle w:val="Normal"/>
        <w:ind w:firstLine="708"/>
        <w:jc w:val="both"/>
        <w:rPr/>
      </w:pPr>
      <w:r>
        <w:rPr>
          <w:lang w:val="sr-CS"/>
        </w:rPr>
        <w:t>(4) Снабдјевачи енергијом обавезни су да најмање једном годишње, уз рачуне или на други примјерен начин, информишу купце о утицају начина потрошње енергије на животну средину, те на погодан начин едукују и усмјеравају купце да рационално и ефикасно користе енергију.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>(5) Информација из става 4. овог члана садржи и контакт информације о Фонду, даваоцима енергетских услуга или другим организацијама које су повезане са енергетском ефикасношћу, укључујући и адресе интернет страница на којима се могу добити информације о мјерама за побољшање енергетске ефикасности, упоредне дијаграме потрошње крајњих купаца енергије, информације о паметним уређајима за мјерење потрошње енергије, енергетски ефикасним производима или друге информације од значаја за енергетску ефикасност.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rStyle w:val="Googlesrctext"/>
          <w:lang w:val="sr-CS"/>
        </w:rPr>
        <w:t xml:space="preserve">(1) </w:t>
      </w:r>
      <w:r>
        <w:rPr>
          <w:lang w:val="sr-CS"/>
        </w:rPr>
        <w:t>У циљу обезбјеђења највећег нивоа доступности информација у складу са овим законом, Фонд успоставља и води базу података о енергетској ефикасности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(2) Садржај, структуру и начин прикупљања и пружања информација за потребе вођења базе података о енергетској ефикасности, као и доступност ових информација јавности, прописује Фонд, уз претходно прибављено мишљење Министарства и министарства надлежног за послове грађевинарства и заштите животне средине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(3) Фонд је дужан да Министарству и министарству надлежном за послове грађевинарства и заштите животне средине обезбиједи доступност података из базе података о енергетској ефикасности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50" w:leader="none"/>
        </w:tabs>
        <w:autoSpaceDE w:val="false"/>
        <w:jc w:val="both"/>
        <w:rPr/>
      </w:pPr>
      <w:r>
        <w:rPr>
          <w:bCs/>
          <w:lang w:val="sr-CS"/>
        </w:rPr>
        <w:t xml:space="preserve">V </w:t>
      </w:r>
      <w:r>
        <w:rPr>
          <w:bCs/>
          <w:lang w:val="en-US"/>
        </w:rPr>
        <w:tab/>
      </w:r>
      <w:r>
        <w:rPr>
          <w:bCs/>
          <w:lang w:val="sr-CS"/>
        </w:rPr>
        <w:t>НАДЗОР И КАЗНЕНЕ ОДРЕДБЕ</w:t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24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равни надзор над спровођењем овог закона и прописа донесених на основу њега врши Министарство и министарство надлежно за послове грађевинарства и заштите животне средине.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25.</w:t>
      </w:r>
    </w:p>
    <w:p>
      <w:pPr>
        <w:pStyle w:val="Normal"/>
        <w:autoSpaceDE w:val="false"/>
        <w:ind w:hanging="567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1) Инспекцијски надзор над примјеном овог закона и прописа донесених на основу њега врши Републичка управа за инспекцијске послове, посредством надлежног републичког инспектора и инспектора у јединицама локалне самоуправе, зависно од дјелатности у којој се врши надзор.</w:t>
      </w:r>
    </w:p>
    <w:p>
      <w:pPr>
        <w:pStyle w:val="Normal"/>
        <w:ind w:firstLine="708"/>
        <w:jc w:val="both"/>
        <w:rPr>
          <w:color w:val="000000"/>
          <w:lang w:val="bs-BA"/>
        </w:rPr>
      </w:pPr>
      <w:r>
        <w:rPr>
          <w:color w:val="000000"/>
          <w:lang w:val="sr-CS"/>
        </w:rPr>
        <w:t xml:space="preserve">(2) У вршењу инспекцијског надзора из става 1. овог члана  надлежни инспектор, осим овлашћења прописаних законом којим се уређује поступак инспекцијског надзора, има овлашћења и да забрани промет производа који нема ознаке енергетске ефикасности или нема техничку документацију у којој је назначена количина енергије која се троши употребом производа, у случају да утврђене неправилности не буду отклоњене у остављеном року.  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3) Забрана из става 2. овог члана траје до отклањања неправилности које су и проузроковале забрану.</w:t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  <w:t>Члан 26.</w:t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rStyle w:val="Googlesrctext"/>
          <w:lang w:val="sr-CS"/>
        </w:rPr>
        <w:t xml:space="preserve">(1) </w:t>
      </w:r>
      <w:r>
        <w:rPr>
          <w:lang w:val="sr-CS"/>
        </w:rPr>
        <w:t xml:space="preserve">Новчаном казном од 5.000 КМ до 15.000 КМ казниће се за прекршај правно лице, ако: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а) не донесе план великог потрошача (члан 9. став 4)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б) не достави Министарству и Фонду годишњи извјештај о реализацији плана великог потрошача (члан 9. став 5)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в) не уведе енергетски менаџмент (члан 14. став 2),</w:t>
      </w:r>
    </w:p>
    <w:p>
      <w:pPr>
        <w:pStyle w:val="Normal"/>
        <w:ind w:firstLine="708"/>
        <w:jc w:val="both"/>
        <w:rPr/>
      </w:pPr>
      <w:r>
        <w:rPr>
          <w:lang w:val="sr-CS"/>
        </w:rPr>
        <w:t>г) не изврши обавезе у вези са садржајем техничке документације и означавањем производа (члан 17. ст. 1, 2, 4. и 5),</w:t>
      </w:r>
    </w:p>
    <w:p>
      <w:pPr>
        <w:pStyle w:val="Normal"/>
        <w:ind w:firstLine="708"/>
        <w:jc w:val="both"/>
        <w:rPr/>
      </w:pPr>
      <w:r>
        <w:rPr>
          <w:lang w:val="sr-CS"/>
        </w:rPr>
        <w:t>д) не примијени мјере за побољшање енергетске ефикасности и не поднесе извјештај Фонду (члан 19. ст. 2. и 3. и члан 20. став 1),</w:t>
      </w:r>
    </w:p>
    <w:p>
      <w:pPr>
        <w:pStyle w:val="Normal"/>
        <w:ind w:firstLine="708"/>
        <w:jc w:val="both"/>
        <w:rPr/>
      </w:pPr>
      <w:r>
        <w:rPr>
          <w:lang w:val="sr-CS"/>
        </w:rPr>
        <w:t>ђ) не обезбиједе понуду индивидуалних уређаја за мјерење потрошње енергије (члан 21. став. 1) и</w:t>
      </w:r>
    </w:p>
    <w:p>
      <w:pPr>
        <w:pStyle w:val="Normal"/>
        <w:ind w:firstLine="708"/>
        <w:jc w:val="both"/>
        <w:rPr/>
      </w:pPr>
      <w:r>
        <w:rPr>
          <w:lang w:val="sr-CS"/>
        </w:rPr>
        <w:t>е) не изврши обрачун потрошње енергије на прописан начин и не информише и не едукује купце енергије (члан 22).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(2) За прекршај из става 1. овог члана казниће се и одговорно лице у правном лицу новчаном казном од 1.000 КМ до 3.000 КМ. </w:t>
      </w:r>
    </w:p>
    <w:p>
      <w:pPr>
        <w:pStyle w:val="Normal"/>
        <w:ind w:firstLine="708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(3) За прекршај из става 1. тачка в) овог члана казниће се одговорно лице у </w:t>
      </w:r>
      <w:r>
        <w:rPr>
          <w:color w:val="000000"/>
          <w:lang w:val="sr-CS"/>
        </w:rPr>
        <w:t>јавном сектору новчаном казном од 1.000 КМ до 3.000 КМ.</w:t>
      </w:r>
      <w:r>
        <w:rPr>
          <w:color w:val="000000"/>
          <w:lang w:val="bs-BA"/>
        </w:rPr>
        <w:t xml:space="preserve"> </w:t>
      </w:r>
    </w:p>
    <w:p>
      <w:pPr>
        <w:pStyle w:val="Normal"/>
        <w:ind w:firstLine="708"/>
        <w:jc w:val="both"/>
        <w:rPr>
          <w:color w:val="000000"/>
          <w:lang w:val="sr-BA"/>
        </w:rPr>
      </w:pPr>
      <w:r>
        <w:rPr>
          <w:color w:val="000000"/>
          <w:lang w:val="bs-BA"/>
        </w:rPr>
        <w:t>(</w:t>
      </w:r>
      <w:r>
        <w:rPr>
          <w:color w:val="000000"/>
          <w:lang w:val="sr-BA"/>
        </w:rPr>
        <w:t>4</w:t>
      </w:r>
      <w:r>
        <w:rPr>
          <w:color w:val="000000"/>
          <w:lang w:val="bs-BA"/>
        </w:rPr>
        <w:t xml:space="preserve">) </w:t>
      </w:r>
      <w:r>
        <w:rPr>
          <w:color w:val="000000"/>
          <w:lang w:val="sr-BA"/>
        </w:rPr>
        <w:t xml:space="preserve">За прекршај из става 1. тачка г) овог члана казниће се предузетник новчаном казном </w:t>
      </w:r>
      <w:r>
        <w:rPr>
          <w:color w:val="000000"/>
          <w:lang w:val="sr-CS"/>
        </w:rPr>
        <w:t>од 1.000 КМ до 3.000 КМ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  <w:t xml:space="preserve">VI </w:t>
      </w:r>
      <w:r>
        <w:rPr>
          <w:bCs/>
          <w:lang w:val="sr-CS"/>
        </w:rPr>
        <w:t>ПРЕЛАЗНЕ И ЗАВРШНЕ ОДРЕДБЕ</w:t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  <w:t>Члан 27.</w:t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09"/>
        <w:jc w:val="both"/>
        <w:rPr/>
      </w:pPr>
      <w:r>
        <w:rPr>
          <w:lang w:val="sr-CS"/>
        </w:rPr>
        <w:t xml:space="preserve">(1) Влада ће у року од шест мјесеци од дана ступања на снагу овог закона донијети Акциони план енергетске ефикасности (члан 5. став 2). 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2) Министар ће у року од годину дана од дана ступања на снагу овог закона донијети подзаконске акте:</w:t>
      </w:r>
    </w:p>
    <w:p>
      <w:pPr>
        <w:pStyle w:val="Normal"/>
        <w:ind w:firstLine="810"/>
        <w:jc w:val="both"/>
        <w:rPr>
          <w:color w:val="000000"/>
          <w:lang w:val="en-US"/>
        </w:rPr>
      </w:pPr>
      <w:r>
        <w:rPr>
          <w:color w:val="000000"/>
          <w:lang w:val="sr-CS"/>
        </w:rPr>
        <w:t>а) Упутство о изради извјештаја о реализацији акционог плана</w:t>
      </w:r>
      <w:r>
        <w:rPr>
          <w:lang w:val="sr-CS"/>
        </w:rPr>
        <w:t xml:space="preserve"> јединице локалне самоуправе</w:t>
      </w:r>
      <w:r>
        <w:rPr>
          <w:color w:val="000000"/>
          <w:lang w:val="sr-CS"/>
        </w:rPr>
        <w:t xml:space="preserve"> (члан 7. став 7),</w:t>
      </w:r>
    </w:p>
    <w:p>
      <w:pPr>
        <w:pStyle w:val="Normal"/>
        <w:ind w:firstLine="8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б) Правилник о енергетској класи производа (члан 17. став 6) и </w:t>
      </w:r>
    </w:p>
    <w:p>
      <w:pPr>
        <w:pStyle w:val="Normal"/>
        <w:ind w:firstLine="810"/>
        <w:jc w:val="both"/>
        <w:rPr/>
      </w:pPr>
      <w:r>
        <w:rPr>
          <w:lang w:val="sr-CS"/>
        </w:rPr>
        <w:t>в) Правилник о методологији процјене трошкова понуде енергетских услуга (члан 19. став 4).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</w:t>
      </w:r>
      <w:r>
        <w:rPr>
          <w:color w:val="000000"/>
          <w:lang w:val="en-US"/>
        </w:rPr>
        <w:t>3</w:t>
      </w:r>
      <w:r>
        <w:rPr>
          <w:color w:val="000000"/>
          <w:lang w:val="sr-CS"/>
        </w:rPr>
        <w:t>) Директор Фонда ће у року од годину дана од дана ступања на снагу овог закона донијети подзаконски акт, уз претходно прибављено мишљење Министарства и министарства надлежног за послове грађевинарства и заштите животне средине (члан 23. став 2).</w:t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  <w:t>Члан 28.</w:t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sr-CS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Број: 01-</w:t>
      </w:r>
      <w:r>
        <w:rPr>
          <w:lang w:val="sr-CS" w:eastAsia="en-US"/>
        </w:rPr>
        <w:t>1518</w:t>
      </w:r>
      <w:r>
        <w:rPr>
          <w:lang w:val="en-US" w:eastAsia="en-US"/>
        </w:rPr>
        <w:t>/1</w:t>
      </w:r>
      <w:r>
        <w:rPr>
          <w:lang w:val="sr-CS" w:eastAsia="en-US"/>
        </w:rPr>
        <w:t xml:space="preserve">3  </w:t>
      </w:r>
      <w:r>
        <w:rPr>
          <w:lang w:val="en-US" w:eastAsia="en-US"/>
        </w:rPr>
        <w:tab/>
        <w:tab/>
        <w:t xml:space="preserve">                        </w:t>
      </w:r>
      <w:r>
        <w:rPr>
          <w:lang w:val="sr-CS" w:eastAsia="en-US"/>
        </w:rPr>
        <w:t xml:space="preserve">                  </w:t>
        <w:tab/>
        <w:tab/>
        <w:t xml:space="preserve">        </w:t>
      </w:r>
      <w:r>
        <w:rPr>
          <w:lang w:val="en-US" w:eastAsia="en-US"/>
        </w:rPr>
        <w:t>ПРЕДСЈЕДНИК</w:t>
      </w:r>
    </w:p>
    <w:p>
      <w:pPr>
        <w:pStyle w:val="Normal"/>
        <w:jc w:val="both"/>
        <w:rPr/>
      </w:pPr>
      <w:r>
        <w:rPr>
          <w:lang w:val="en-US" w:eastAsia="en-US"/>
        </w:rPr>
        <w:t>Датум: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 xml:space="preserve">27. јун </w:t>
      </w:r>
      <w:r>
        <w:rPr>
          <w:lang w:val="sr-CS" w:eastAsia="en-US"/>
        </w:rPr>
        <w:t xml:space="preserve">2013.  </w:t>
      </w:r>
      <w:r>
        <w:rPr>
          <w:lang w:val="en-US" w:eastAsia="en-US"/>
        </w:rPr>
        <w:t>године</w:t>
      </w:r>
      <w:r>
        <w:rPr>
          <w:lang w:val="sr-CS" w:eastAsia="en-US"/>
        </w:rPr>
        <w:t xml:space="preserve">                            </w:t>
        <w:tab/>
        <w:tab/>
        <w:t xml:space="preserve">           </w:t>
      </w:r>
      <w:r>
        <w:rPr>
          <w:lang w:val="en-US" w:eastAsia="en-US"/>
        </w:rPr>
        <w:t>НАРОДНЕ СКУПШТИН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 xml:space="preserve">         </w:t>
      </w:r>
      <w:r>
        <w:rPr>
          <w:lang w:val="sr-CS" w:eastAsia="en-US"/>
        </w:rPr>
        <w:t xml:space="preserve">                    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 xml:space="preserve"> </w:t>
      </w:r>
      <w:r>
        <w:rPr>
          <w:b/>
          <w:i/>
          <w:lang w:val="en-US" w:eastAsia="en-US"/>
        </w:rPr>
        <w:t>Мр Игор Радој</w:t>
      </w:r>
      <w:r>
        <w:rPr>
          <w:b/>
          <w:i/>
          <w:lang w:val="sr-CS" w:eastAsia="en-US"/>
        </w:rPr>
        <w:t>ичић</w:t>
      </w:r>
    </w:p>
    <w:p>
      <w:pPr>
        <w:pStyle w:val="Normal"/>
        <w:ind w:firstLine="720"/>
        <w:rPr>
          <w:b/>
          <w:b/>
          <w:i/>
          <w:i/>
          <w:lang w:val="sr-Latn-RS" w:eastAsia="en-US"/>
        </w:rPr>
      </w:pPr>
      <w:r>
        <w:rPr>
          <w:b/>
          <w:i/>
          <w:lang w:val="sr-Latn-R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00"/>
    <w:family w:val="auto"/>
    <w:pitch w:val="default"/>
  </w:font>
  <w:font w:name="EUAlbertin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ooglesrctext">
    <w:name w:val="google-src-text"/>
    <w:basedOn w:val="DefaultParagraphFont"/>
    <w:qFormat/>
    <w:rPr/>
  </w:style>
  <w:style w:type="character" w:styleId="FontStyle14">
    <w:name w:val="Font Style14"/>
    <w:qFormat/>
    <w:rPr>
      <w:rFonts w:ascii="Arial" w:hAnsi="Arial" w:cs="Arial"/>
      <w:color w:val="000000"/>
      <w:sz w:val="18"/>
      <w:szCs w:val="18"/>
    </w:rPr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hr-H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hr-HR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hr-HR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ind w:hanging="350"/>
    </w:pPr>
    <w:rPr>
      <w:rFonts w:ascii="Arial" w:hAnsi="Arial" w:cs="Arial"/>
      <w:lang w:val="bs-BA"/>
    </w:rPr>
  </w:style>
  <w:style w:type="paragraph" w:styleId="T982">
    <w:name w:val="T-9/8-2"/>
    <w:qFormat/>
    <w:pPr>
      <w:widowControl w:val="false"/>
      <w:tabs>
        <w:tab w:val="clear" w:pos="708"/>
        <w:tab w:val="left" w:pos="2153" w:leader="none"/>
      </w:tabs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SimSun;宋体" w:cs="EUAlbertina;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0:10:00Z</dcterms:created>
  <dc:creator>Monika Grujic</dc:creator>
  <dc:description/>
  <cp:keywords/>
  <dc:language>en-US</dc:language>
  <cp:lastModifiedBy>Admin</cp:lastModifiedBy>
  <cp:lastPrinted>2013-06-28T10:58:00Z</cp:lastPrinted>
  <dcterms:modified xsi:type="dcterms:W3CDTF">2013-07-01T12:08:00Z</dcterms:modified>
  <cp:revision>19</cp:revision>
  <dc:subject/>
  <dc:title/>
</cp:coreProperties>
</file>